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 des fichiers source pour le simulateur MAY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SIM   DOC    Notes d'impl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   DOC    Ce fich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       BAT    Script pour gnrer l'excutable 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S              Script pour gnrer l'excutable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SIM   MAK    Makefile pour MSDOS/MSC7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SIMUX MAK    Makefile pour UNIX/G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SIM   C      Fichier programme princip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SIM   H      Dclarations communes du simulate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     C      Emulation du nano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D     H      Emulation du nano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FILE  C      Gestion des fich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FILE  H      Gestion des fichi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 C      Primitives d'affich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 H      Primitives d'affich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WIN   C      Gestion des fent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WIN   H      Gestion des fent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WIN   C      Fentre mmoire gnr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WIN   H      Fentre mmoire gnr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  H      Gestion de la ligne de stat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S     C      Fentre sur les registres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S     H      Fentre sur les registres CP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ART     C      Fentre sur l'UART 8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ART     H      Fentre sur l'UART 82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RAM     C      Fentre sur la ram stat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RAM     H      Fentre sur la ram stat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M     C      Fentre sur la ram dynam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M     H      Fentre sur la ram dynamiq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TLROM   C      Fentre sur la rom de contr</w:t>
      </w:r>
      <w:r>
        <w:rPr>
          <w:rFonts w:eastAsia="Geneva" w:cs="Geneva" w:ascii="Geneva" w:hAnsi="Geneva"/>
          <w:color w:val="000000"/>
          <w:sz w:val="24"/>
          <w:szCs w:val="24"/>
        </w:rPr>
        <w:t>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TLROM   H      Fentre sur la rom de contr</w:t>
      </w:r>
      <w:r>
        <w:rPr>
          <w:rFonts w:eastAsia="Geneva" w:cs="Geneva" w:ascii="Geneva" w:hAnsi="Geneva"/>
          <w:color w:val="000000"/>
          <w:sz w:val="24"/>
          <w:szCs w:val="24"/>
        </w:rPr>
        <w:t>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TLROM   ROM    Contenu normal de la rom de contr</w:t>
      </w:r>
      <w:r>
        <w:rPr>
          <w:rFonts w:eastAsia="Geneva" w:cs="Geneva" w:ascii="Geneva" w:hAnsi="Geneva"/>
          <w:color w:val="000000"/>
          <w:sz w:val="24"/>
          <w:szCs w:val="24"/>
        </w:rPr>
        <w:t>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ROM C      Fentre sur la rom de micro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ROM H      Fentre sur la rom de micro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MACHIN2 C50    Microcode pour la G-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PC   C      Customization PC-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PC   H      Customization PC-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SUN  C      Customization 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SUN  H      Customization 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BPLAIN  C      Assignation des touches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BPLAIN  H      Assignation des touches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BPC     C      Assignation des touches (clavier P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BPC     H      Assignation des touches (clavier P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BXTERM  C      Assignation des touches (clavier P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BXTERM  H      Assignation des touches (X-termi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PSIM   BAT    Script de compression des sources (version P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IPSIMUX        Script de compression des sources (version UNI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SIM     BAT    Script appelant l'excutable 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SIM            Script appelant l'excutable 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GSIM           Script appelant l'excutable SUN dans une fent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